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Εργάτης ταφής 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Νεκροθαπτών / ΥΕ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ενέργεια ταφών, εκταφών, μεταταφών και αναγκαστικών εκταφώ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του χώρου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λύσιμο οστών για μεταφορά τους στο οστεοφυλάκι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λύσιμο οστών για μεταφορά τους σε άλλο κοιμητήρι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ΜΑ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ία ταφών, εκταφών, μεταφορών και αναγκαστικών εκταφών (τεχνικ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ξυπηρέτηση πολιτών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χρεωτική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εν είναι απαραίτητ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 η ξένη γλώσσ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4:00Z</dcterms:modified>
  <cp:revision>2</cp:revision>
  <dc:subject>ΠΕΡΙΓΡΑΜΜΑ ΘΕΣΗΣ ΕΡΓΑΣΙΑΣ</dc:subject>
  <dc:title>Ver.1.0 date 01/07/2014</dc:title>
</cp:coreProperties>
</file>